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SNOVNE ŠKO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ANTUNA BRANKA ŠIMIĆA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 xml:space="preserve">OSNOVNE ŠKOL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ANTUNA BRANKA ŠIMIĆA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/>
      </w:pPr>
      <w:r>
        <w:rPr>
          <w:b/>
        </w:rPr>
        <w:t>o davanju suglasnosti na izmjene i dopune Statuta Osnovne škole Antuna Branka Šimića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Antuna Branka Šimića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Antuna Branka Šimića Mostar donio je Školski odbor ustanove svojom Odlukom broj: 02-34-278/21 od 10.05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Osnovne škole Antuna Branka Šimića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Antuna Branka Šimića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Osnovne škole Antuna Branka Šimića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19:00Z</dcterms:created>
  <dc:creator>b</dc:creator>
  <dc:description/>
  <cp:keywords/>
  <dc:language>en-US</dc:language>
  <cp:lastModifiedBy>Božo Ćorić</cp:lastModifiedBy>
  <cp:lastPrinted>2011-04-26T09:35:00Z</cp:lastPrinted>
  <dcterms:modified xsi:type="dcterms:W3CDTF">2021-05-18T06:30:00Z</dcterms:modified>
  <cp:revision>4</cp:revision>
  <dc:subject/>
  <dc:title>Na  osnovu člana 64</dc:title>
</cp:coreProperties>
</file>